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5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</w:rPr>
              <w:t>Utilizarea feedback-ului pentru îmbunătăţi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066290755"/>
            <w:bookmarkStart w:id="1" w:name="__Fieldmark__0_3066290755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066290755"/>
            <w:bookmarkStart w:id="3" w:name="__Fieldmark__2_3066290755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Implicarea elevilor în procesul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066290755"/>
            <w:bookmarkStart w:id="5" w:name="__Fieldmark__4_3066290755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066290755"/>
            <w:bookmarkStart w:id="7" w:name="__Fieldmark__6_3066290755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strategiilor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066290755"/>
            <w:bookmarkStart w:id="9" w:name="__Fieldmark__8_3066290755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066290755"/>
            <w:bookmarkStart w:id="11" w:name="__Fieldmark__10_3066290755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valuării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066290755"/>
            <w:bookmarkStart w:id="13" w:name="__Fieldmark__12_3066290755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066290755"/>
            <w:bookmarkStart w:id="15" w:name="__Fieldmark__14_3066290755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Revizuirea exemplului creat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066290755"/>
            <w:bookmarkStart w:id="17" w:name="__Fieldmark__16_3066290755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066290755"/>
            <w:bookmarkStart w:id="19" w:name="__Fieldmark__18_3066290755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066290755"/>
            <w:bookmarkStart w:id="21" w:name="__Fieldmark__20_3066290755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066290755"/>
            <w:bookmarkStart w:id="23" w:name="__Fieldmark__22_3066290755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066290755"/>
            <w:bookmarkStart w:id="25" w:name="__Fieldmark__24_3066290755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066290755"/>
            <w:bookmarkStart w:id="27" w:name="__Fieldmark__26_3066290755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Revizuirea exemplului creat din perspectiva elevului şi a evalu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3066290755"/>
            <w:bookmarkStart w:id="29" w:name="__Fieldmark__28_3066290755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3066290755"/>
            <w:bookmarkStart w:id="31" w:name="__Fieldmark__30_3066290755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5:35:00Z</dcterms:created>
  <dc:creator>FIZICA</dc:creator>
  <dc:description/>
  <cp:keywords/>
  <dc:language>en-US</dc:language>
  <cp:lastModifiedBy>profesor</cp:lastModifiedBy>
  <dcterms:modified xsi:type="dcterms:W3CDTF">2011-04-06T15:35:00Z</dcterms:modified>
  <cp:revision>2</cp:revision>
  <dc:subject/>
  <dc:title>Modalităţi de consolidare a carierei în societatea bazată pe cunoaştere în regiunea B - IF </dc:title>
</cp:coreProperties>
</file>